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240" w:before="240" w:after="60"/>
        <w:ind w:left="576" w:hanging="576"/>
        <w:outlineLvl w:val="1"/>
        <w:rPr>
          <w:rFonts w:ascii="Cambria" w:hAnsi="Cambria" w:eastAsia="Times New Roman" w:cs="Cambria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eastAsia="Times New Roman" w:cs="Cambria" w:ascii="Cambria" w:hAnsi="Cambria"/>
          <w:b/>
          <w:bCs/>
          <w:i/>
          <w:iCs/>
          <w:sz w:val="28"/>
          <w:szCs w:val="28"/>
          <w:lang w:eastAsia="ar-SA"/>
        </w:rPr>
        <w:t>Učební plán Základní školy, Mníšek pod Brdy, Komenského 886 pro2. Stupeň ZŠ speciální</w:t>
      </w:r>
    </w:p>
    <w:tbl>
      <w:tblPr>
        <w:tblW w:w="907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85"/>
        <w:gridCol w:w="1293"/>
        <w:gridCol w:w="508"/>
        <w:gridCol w:w="615"/>
        <w:gridCol w:w="525"/>
        <w:gridCol w:w="586"/>
        <w:gridCol w:w="1082"/>
        <w:gridCol w:w="1516"/>
      </w:tblGrid>
      <w:tr>
        <w:trPr>
          <w:trHeight w:val="1031" w:hRule="exact"/>
          <w:cantSplit w:val="true"/>
        </w:trPr>
        <w:tc>
          <w:tcPr>
            <w:tcW w:w="1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pBdr>
                <w:right w:val="single" w:sz="20" w:space="4" w:color="000000"/>
              </w:pBdr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Vzdělávací</w:t>
            </w:r>
          </w:p>
          <w:p>
            <w:pPr>
              <w:pStyle w:val="Normal"/>
              <w:pBdr>
                <w:right w:val="single" w:sz="20" w:space="4" w:color="000000"/>
              </w:pBdr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oblast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Vzdělávací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obor</w:t>
            </w:r>
          </w:p>
        </w:tc>
        <w:tc>
          <w:tcPr>
            <w:tcW w:w="12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Vyučovací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předmět</w:t>
            </w:r>
          </w:p>
        </w:tc>
        <w:tc>
          <w:tcPr>
            <w:tcW w:w="22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Ročník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Celková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časová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dotace</w:t>
            </w:r>
          </w:p>
        </w:tc>
        <w:tc>
          <w:tcPr>
            <w:tcW w:w="1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Disponibilní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časová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dotace</w:t>
            </w:r>
          </w:p>
        </w:tc>
      </w:tr>
      <w:tr>
        <w:trPr>
          <w:trHeight w:val="633" w:hRule="exact"/>
          <w:cantSplit w:val="true"/>
        </w:trPr>
        <w:tc>
          <w:tcPr>
            <w:tcW w:w="1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shd w:fill="FF99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shd w:fill="FF99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shd w:fill="FF99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shd w:fill="FF99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1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46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Jazyk a jazyková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komunikace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Čtení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Psaní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Řečová výchova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Čtení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00FF00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00FF00" w:val="clear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00FF00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00FF00" w:val="clear"/>
                <w:lang w:eastAsia="ar-SA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14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00FF00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00FF00" w:val="clear"/>
                <w:lang w:eastAsia="ar-SA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Psaní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14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Řečová výchova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883" w:hRule="atLeast"/>
        </w:trPr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Matematik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a její aplikace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Matematik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Matematika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04" w:hRule="atLeast"/>
        </w:trPr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Informační 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komunikační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technologie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Informační 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komunikační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technologie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Informatika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646" w:hRule="exact"/>
          <w:cantSplit w:val="true"/>
        </w:trPr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  <w:shd w:fill="B3B3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Člověk a společnos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shd w:fill="B3B3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Člověk a společnos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B3B3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Věcné učení</w:t>
            </w:r>
          </w:p>
        </w:tc>
        <w:tc>
          <w:tcPr>
            <w:tcW w:w="5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B3B3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B3B3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2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B3B3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B3B3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0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51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572" w:hRule="exact"/>
          <w:cantSplit w:val="true"/>
        </w:trPr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  <w:shd w:fill="B3B3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Člověk a příroda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shd w:fill="B3B3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Člověk a příroda</w:t>
            </w:r>
          </w:p>
        </w:tc>
        <w:tc>
          <w:tcPr>
            <w:tcW w:w="12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B3B3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B3B3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B3B3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B3B3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B3B3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146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00CC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Umění a kultura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00CC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Hudební výchov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Výtvarná výchov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  <w:shd w:fill="00CC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Hudební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výchova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shd w:fill="00CC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shd w:fill="00CC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shd w:fill="00CC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shd w:fill="00CC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cantSplit w:val="true"/>
        </w:trPr>
        <w:tc>
          <w:tcPr>
            <w:tcW w:w="14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00CC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00CC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Výtvarná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výchova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572" w:hRule="exact"/>
          <w:cantSplit w:val="true"/>
        </w:trPr>
        <w:tc>
          <w:tcPr>
            <w:tcW w:w="146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Člověk 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zdraví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CC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Výchova ke zdraví a Tělesná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výchova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Výchova ke zdraví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shd w:fill="FFCC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shd w:fill="FFCC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8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cantSplit w:val="true"/>
        </w:trPr>
        <w:tc>
          <w:tcPr>
            <w:tcW w:w="14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CC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  <w:shd w:fill="FFCC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Tělesná výchova 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shd w:fill="FFCC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shd w:fill="FFCC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shd w:fill="FFCC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shd w:fill="FFCC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0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30" w:hRule="atLeast"/>
        </w:trPr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  <w:shd w:fill="FFCC6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Člověk 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vět práce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shd w:fill="FFCC6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Člověk 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vět práce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  <w:shd w:fill="FFCC6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Pracovní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činnosti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shd w:fill="FFCC6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shd w:fill="FFCC6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shd w:fill="FFCC6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shd w:fill="FFCC6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25" w:hRule="atLeast"/>
        </w:trPr>
        <w:tc>
          <w:tcPr>
            <w:tcW w:w="424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99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elková povinná časová dotac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shd w:fill="CC99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shd w:fill="CC99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shd w:fill="CC99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shd w:fill="CC99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14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74" w:hRule="atLeast"/>
        </w:trPr>
        <w:tc>
          <w:tcPr>
            <w:tcW w:w="424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99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z toho disponibilní časová dotace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shd w:fill="CC99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ar-SA"/>
              </w:rPr>
              <w:t>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shd w:fill="CC99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shd w:fill="CC99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shd w:fill="CC99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418" w:top="1933" w:footer="1418" w:bottom="19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240" w:before="240" w:after="60"/>
        <w:ind w:left="576" w:hanging="576"/>
        <w:outlineLvl w:val="1"/>
        <w:rPr/>
      </w:pPr>
      <w:r>
        <w:rPr>
          <w:rFonts w:eastAsia="Times New Roman" w:cs="Cambria" w:ascii="Cambria" w:hAnsi="Cambria"/>
          <w:b/>
          <w:bCs/>
          <w:i/>
          <w:iCs/>
          <w:sz w:val="28"/>
          <w:szCs w:val="28"/>
          <w:lang w:eastAsia="ar-SA"/>
        </w:rPr>
        <w:t>Poznámky k</w:t>
      </w:r>
      <w:r>
        <w:rPr>
          <w:rFonts w:eastAsia="Times New Roman" w:cs="Cambria" w:ascii="Cambria" w:hAnsi="Cambria"/>
          <w:b/>
          <w:bCs/>
          <w:i/>
          <w:iCs/>
          <w:sz w:val="28"/>
          <w:szCs w:val="28"/>
          <w:lang w:eastAsia="ar-SA"/>
        </w:rPr>
        <w:t> </w:t>
      </w:r>
      <w:r>
        <w:rPr>
          <w:rFonts w:eastAsia="Times New Roman" w:cs="Cambria" w:ascii="Cambria" w:hAnsi="Cambria"/>
          <w:b/>
          <w:bCs/>
          <w:i/>
          <w:iCs/>
          <w:sz w:val="28"/>
          <w:szCs w:val="28"/>
          <w:lang w:eastAsia="ar-SA"/>
        </w:rPr>
        <w:t>učebnímu plánu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3"/>
          <w:szCs w:val="23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3"/>
          <w:szCs w:val="23"/>
          <w:u w:val="single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3"/>
          <w:lang w:eastAsia="ar-SA"/>
        </w:rPr>
        <w:t>Skladba vyučovacích předmětů ŠVP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3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ar-SA"/>
        </w:rPr>
        <w:t xml:space="preserve">Hodiny disponibilní časové dotace byly použity na 2. stupni k rozšíření výuky předmětů PS (10.ročník), Řv (7.-10. ročník), Inf (7.,8. ročník) a Ma  (7.-10. ročník) po 1 hodině týdně.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Základní škola, Mníšek pod Brdy, Komenského 886   IZO 10248651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Základní škola, Mníšek pod Brdy, Komenského 886   IZO 10248651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t>Školní vzdělávací program pro základní školu speciální ( dle RVP ZŠS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t>Školní vzdělávací program pro základní školu speciální ( dle RVP ZŠ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05:00Z</dcterms:created>
  <dc:creator>pallagyová</dc:creator>
  <dc:description/>
  <cp:keywords/>
  <dc:language>en-US</dc:language>
  <cp:lastModifiedBy>Hewlett-Packard Company</cp:lastModifiedBy>
  <cp:lastPrinted>2017-08-29T10:10:00Z</cp:lastPrinted>
  <dcterms:modified xsi:type="dcterms:W3CDTF">2019-11-25T15:39:00Z</dcterms:modified>
  <cp:revision>3</cp:revision>
  <dc:subject/>
  <dc:title/>
</cp:coreProperties>
</file>